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ITUZIONE DIVIETO DI SOSTA CON RIMOZIONE FORZA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ORDINANZA N..........................................................lì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stituzione del divieto di sosta permanente, con la rimozione coatta dei veicoli ai sensi dell’art. 159, comma 1 lettera a) del Decreto Legislativo 30.04.1992 n. 285 e successive modificazioni ed integrazioni, sul tratto NORD (su ambo i lati) della via, nel tratto: 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i suscritti provvedimenti mediante il collocamento di prescritti segnali stradali e la rimozione della segnaletica in contrasto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18:00Z</dcterms:created>
  <dc:creator>Settore Sistemi Informativi</dc:creator>
  <dc:description/>
  <dc:language>en-US</dc:language>
  <cp:lastModifiedBy>GioGer</cp:lastModifiedBy>
  <cp:lastPrinted>1999-02-09T16:05:00Z</cp:lastPrinted>
  <dcterms:modified xsi:type="dcterms:W3CDTF">2013-01-24T19:18:00Z</dcterms:modified>
  <cp:revision>2</cp:revision>
  <dc:subject/>
  <dc:title>Allegato</dc:title>
</cp:coreProperties>
</file>